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rStyle w:val="ASDialogBoldCharChar"/>
          <w:rFonts w:ascii="Times" w:hAnsi="Times" w:cs="Times"/>
          <w:sz w:val="11"/>
        </w:rPr>
      </w:pPr>
      <w:r>
        <w:rPr>
          <w:rFonts w:cs="Times" w:ascii="Times" w:hAnsi="Times"/>
          <w:sz w:val="11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24815</wp:posOffset>
            </wp:positionV>
            <wp:extent cx="3257550" cy="52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148"/>
      </w:tblGrid>
      <w:tr>
        <w:trPr/>
        <w:tc>
          <w:tcPr>
            <w:tcW w:w="563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514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2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3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4.</w:t>
              <w:tab/>
              <w:t>F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</w:r>
            <w:r>
              <w:rPr>
                <w:rFonts w:cs="Arial"/>
                <w:lang w:val="fr-FR"/>
              </w:rPr>
              <w:t>ha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2.</w:t>
              <w:tab/>
              <w:t>mad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3.</w:t>
              <w:tab/>
              <w:t>di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4.</w:t>
              <w:tab/>
              <w:t>saw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5.</w:t>
              <w:tab/>
              <w:t>crie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6.</w:t>
              <w:tab/>
              <w:t>loved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  <w:t>wen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2.</w:t>
              <w:tab/>
              <w:t>shoppe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3.</w:t>
              <w:tab/>
              <w:t>stayed ou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4.</w:t>
              <w:tab/>
              <w:t>li</w:t>
            </w:r>
            <w:r>
              <w:rPr>
                <w:rFonts w:cs="Arial"/>
                <w:lang w:val="fr-FR"/>
              </w:rPr>
              <w:t>stened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  <w:t>we didn’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2.</w:t>
              <w:tab/>
              <w:t>We at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3.</w:t>
              <w:tab/>
              <w:t>she di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4.</w:t>
              <w:tab/>
              <w:t>They me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5.</w:t>
              <w:tab/>
              <w:t>he di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6.</w:t>
              <w:tab/>
            </w:r>
            <w:r>
              <w:rPr>
                <w:rFonts w:cs="Arial"/>
              </w:rPr>
              <w:t>He slep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2   1   3   4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2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3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4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5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371"/>
              <w:rPr/>
            </w:pPr>
            <w:r>
              <w:rPr/>
              <w:tab/>
              <w:t>6.</w:t>
              <w:tab/>
              <w:t>F</w:t>
            </w:r>
          </w:p>
          <w:p>
            <w:pPr>
              <w:pStyle w:val="NLBAnsKeyA1"/>
              <w:rPr/>
            </w:pPr>
            <w:r>
              <w:rPr/>
            </w:r>
          </w:p>
        </w:tc>
        <w:tc>
          <w:tcPr>
            <w:tcW w:w="5148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5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00" w:right="-120" w:hanging="600"/>
              <w:rPr/>
            </w:pPr>
            <w:r>
              <w:rPr/>
              <w:tab/>
              <w:t>1.</w:t>
              <w:tab/>
              <w:t>Yes, I did. / No, I didn’t. / No, I [played soccer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5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00" w:right="-120" w:hanging="600"/>
              <w:rPr/>
            </w:pPr>
            <w:r>
              <w:rPr/>
              <w:tab/>
              <w:t>2.</w:t>
              <w:tab/>
              <w:t>[I] do. / [My mother] (usually) does i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5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00" w:right="-120" w:hanging="600"/>
              <w:rPr/>
            </w:pPr>
            <w:r>
              <w:rPr/>
              <w:tab/>
              <w:t>3.</w:t>
              <w:tab/>
              <w:t>Yes, I did. / No, I didn’t. / No, I [saw a play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4.</w:t>
              <w:tab/>
              <w:t>I make dinner [three times a week]. / I [never] make dinner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1.</w:t>
              <w:tab/>
              <w:t>Yes, I did. / No, I didn’t. / No, I [played basketball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2.</w:t>
              <w:tab/>
              <w:t>[My brother and I] do the dishes. / [My dad] (usually) does them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3.</w:t>
              <w:tab/>
              <w:t xml:space="preserve">Yes, I did. / No, I didn’t. / No, I [watched an </w:t>
              <w:br/>
              <w:t>old movie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4.</w:t>
              <w:tab/>
              <w:t xml:space="preserve">I go grocery shopping [twice a week]. / </w:t>
              <w:br/>
              <w:t>I [hardly ever] go grocery shopping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  <w:rFonts w:cs="Arial"/>
              </w:rPr>
              <w:t>Did</w:t>
            </w:r>
            <w:r>
              <w:rPr/>
              <w:t xml:space="preserve"> Kate watch TV yesterday morning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  <w:rFonts w:cs="Arial"/>
              </w:rPr>
              <w:t>Did</w:t>
            </w:r>
            <w:r>
              <w:rPr/>
              <w:t xml:space="preserve"> she play basketball at 12:30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  <w:rFonts w:cs="Arial"/>
              </w:rPr>
              <w:t>Did</w:t>
            </w:r>
            <w:r>
              <w:rPr/>
              <w:t xml:space="preserve"> she go shopping at 5:00 p.m.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  <w:rFonts w:cs="Arial"/>
              </w:rPr>
              <w:t>Did</w:t>
            </w:r>
            <w:r>
              <w:rPr/>
              <w:t xml:space="preserve"> she stay home last night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1.</w:t>
              <w:tab/>
              <w:t>Yes, she did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2.</w:t>
              <w:tab/>
              <w:t xml:space="preserve">No, she didn’t. / No, she had a tennis lesson </w:t>
              <w:br/>
              <w:t>at 12:30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3.</w:t>
              <w:tab/>
              <w:t xml:space="preserve">No, she didn’t. / No, she went shopping </w:t>
              <w:br/>
              <w:t>at 3:00 p.m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4.</w:t>
              <w:tab/>
              <w:t>No, she didn’t. / No, she saw a play last night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1.</w:t>
            </w:r>
            <w:r>
              <w:rPr>
                <w:bCs w:val="false"/>
              </w:rPr>
              <w:tab/>
            </w:r>
            <w:r>
              <w:rPr>
                <w:rStyle w:val="AKNumberedAnswersUnderline"/>
              </w:rPr>
              <w:t>Did</w:t>
            </w:r>
            <w:r>
              <w:rPr/>
              <w:t xml:space="preserve"> Eric do laundry in the morning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</w:rPr>
              <w:t>Did</w:t>
            </w:r>
            <w:r>
              <w:rPr/>
              <w:t xml:space="preserve"> he chat with his grandparents at noon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</w:rPr>
              <w:t>Did</w:t>
            </w:r>
            <w:r>
              <w:rPr/>
              <w:t xml:space="preserve"> he go to a restaurant at 2:00 p.m.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</w:rPr>
              <w:t>Did</w:t>
            </w:r>
            <w:r>
              <w:rPr/>
              <w:t xml:space="preserve"> he visit relatives at 4:00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1.</w:t>
              <w:tab/>
              <w:t>Yes, he did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2.</w:t>
              <w:tab/>
              <w:t xml:space="preserve">No, he didn’t. / No, he chatted with Mary </w:t>
              <w:br/>
              <w:t>at noon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20" w:hanging="564"/>
              <w:rPr/>
            </w:pPr>
            <w:r>
              <w:rPr/>
              <w:tab/>
              <w:t>3.</w:t>
              <w:tab/>
              <w:t xml:space="preserve">No, he didn’t. / No, he went grocery shopping </w:t>
              <w:br/>
              <w:t>at 2:00 p.m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562" w:right="-115" w:hanging="562"/>
              <w:rPr/>
            </w:pPr>
            <w:r>
              <w:rPr/>
              <w:tab/>
              <w:t>4.</w:t>
              <w:tab/>
              <w:t>N</w:t>
            </w:r>
            <w:r>
              <w:rPr>
                <w:lang w:val="fr-FR"/>
              </w:rPr>
              <w:t>o, he didn’t. / No, he got a haircut at 4:00.</w:t>
            </w:r>
          </w:p>
        </w:tc>
      </w:tr>
    </w:tbl>
    <w:p>
      <w:pPr>
        <w:pStyle w:val="Normal"/>
        <w:spacing w:lineRule="auto" w:line="240" w:before="40" w:after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10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1-02T20:39:00Z</cp:lastPrinted>
  <dcterms:modified xsi:type="dcterms:W3CDTF">2011-02-28T18:37:00Z</dcterms:modified>
  <cp:revision>52</cp:revision>
  <dc:subject/>
  <dc:title>Unit 1 Quiz</dc:title>
</cp:coreProperties>
</file>